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9 MI</w:t>
      </w:r>
    </w:p>
    <w:p>
      <w:pPr>
        <w:pStyle w:val="Normal"/>
        <w:rPr/>
      </w:pPr>
      <w:r>
        <w:rPr/>
        <w:t>Nicholas Hart</w:t>
      </w:r>
    </w:p>
    <w:p>
      <w:pPr>
        <w:pStyle w:val="Normal"/>
        <w:rPr/>
      </w:pPr>
      <w:r>
        <w:rPr/>
        <w:t>Abstract/Reflection</w:t>
      </w:r>
    </w:p>
    <w:p>
      <w:pPr>
        <w:pStyle w:val="Normal"/>
        <w:rPr/>
      </w:pPr>
      <w:r>
        <w:rPr/>
      </w:r>
    </w:p>
    <w:p>
      <w:pPr>
        <w:pStyle w:val="Normal"/>
        <w:rPr/>
      </w:pPr>
      <w:r>
        <w:rPr/>
        <w:t>Abstract: This chapter is all about MI and what a school would look like that uses the MI theory. Gardner sees MI theory in schools in creating an environment for schools that makes learning hands on and applies content to the real world.  Gardner also says that in a MI school students may spend their mornings learning about traditional subjects in a not so traditional way. MI schools would also have staff members with the following titles; assessments specialist, student curriculum broker and school community broker. Another aspect to MI schools is to be sure to include all eight intelligences in the course of a day’s learning. School’s can also incorporate school wide themese as well as mixing students around in groupings by age.</w:t>
      </w:r>
    </w:p>
    <w:p>
      <w:pPr>
        <w:pStyle w:val="Normal"/>
        <w:rPr/>
      </w:pPr>
      <w:r>
        <w:rPr/>
      </w:r>
    </w:p>
    <w:p>
      <w:pPr>
        <w:pStyle w:val="Normal"/>
        <w:rPr/>
      </w:pPr>
      <w:r>
        <w:rPr/>
        <w:t xml:space="preserve">Reflection: This chapter was quite informative. If I recall I had to read this chapter at the beginning of the semeseter and I had no idea what it was talking about. This chapter explains what the theory of MI would/might look like when it is applied to a school. This I important because learning about theory is great and all but seeing how to apply it and what it looks like when it is applied is very useful. I think after reading this book, I have a pretty good understanding of what MI theory is and how it should be used. I think it is important for schools to use MI because it is a way to get to all students and have all the students learning no matter what their strength or weakness is. If we can get all schools like this I believe the students will be more apt to learn and accomplish school, and it then school might be something students do rather than having school be done to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9:24:00Z</dcterms:created>
  <dc:creator>PT3 ibook</dc:creator>
  <dc:description/>
  <dc:language>en-US</dc:language>
  <cp:lastModifiedBy>PT3 ibook</cp:lastModifiedBy>
  <dcterms:modified xsi:type="dcterms:W3CDTF">2008-04-06T19:41:00Z</dcterms:modified>
  <cp:revision>1</cp:revision>
  <dc:subject/>
  <dc:title>Chapter 9 MI</dc:title>
</cp:coreProperties>
</file>